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  <w:t xml:space="preserve">Załącznik nr 3 do SIWZ Zestawienie nieruchomości w poszczególnych miejscowościach na terenie Gminy     Goszczanów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ge">
                  <wp:posOffset>1724660</wp:posOffset>
                </wp:positionV>
                <wp:extent cx="3162300" cy="500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00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680"/>
                              <w:gridCol w:w="23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czba nieruchom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lew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walęc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zerniak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włow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szcza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roli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sze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lo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picze G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ipicze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iat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iatówe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prężniki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radze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zężaw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koł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oja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cha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lm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lmówe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Świnice Kaliski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cław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liszew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ilczk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ilkszy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la Tłomakow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roniaw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iemięci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394.25pt;mso-wrap-distance-left:7.05pt;mso-wrap-distance-right:7.05pt;mso-wrap-distance-top:0pt;mso-wrap-distance-bottom:0pt;margin-top:135.8pt;mso-position-vertical-relative:page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680"/>
                        <w:gridCol w:w="23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zba nieruchomośc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lew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walęc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zerniak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włow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szcza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oli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sze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lo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picze G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picze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iat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iatówe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prężniki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radze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zężaw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koł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ja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cha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lm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lmówe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Świnice Kaliski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cław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liszew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lczk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lkszy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la Tłomakow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oniaw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iemięci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52:00Z</dcterms:created>
  <dc:creator>Janiak</dc:creator>
  <dc:description/>
  <cp:keywords/>
  <dc:language>en-US</dc:language>
  <cp:lastModifiedBy>JANIAK.D</cp:lastModifiedBy>
  <dcterms:modified xsi:type="dcterms:W3CDTF">2015-04-30T10:20:00Z</dcterms:modified>
  <cp:revision>6</cp:revision>
  <dc:subject/>
  <dc:title>Lp</dc:title>
</cp:coreProperties>
</file>