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Nazwa i siedziba Wykonawcy 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telefonu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faksu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REGON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NIP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KRS:</w:t>
        <w:tab/>
        <w:tab/>
        <w:t>……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2"/>
          <w:szCs w:val="24"/>
        </w:rPr>
        <w:t xml:space="preserve">Odpowiadając na publiczne ogłoszenie do wzięcia udziału w postępowaniu prowadzonym w trybie przetargu nieograniczonego na odbiór odpadów komunalnych z terenu Gminy Goszczanów 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 xml:space="preserve">Oferujemy wykonanie przedmiotu zamówienia w zakresie objętym specyfikacją istotnych warunków zamówienia: </w:t>
      </w:r>
    </w:p>
    <w:p>
      <w:pPr>
        <w:pStyle w:val="Normal"/>
        <w:widowControl/>
        <w:overflowPunct w:val="false"/>
        <w:ind w:left="284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ena netto ........................................................ zł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ena brutto ...................................................... zł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 tym VAT …… % tj. …………………… zł</w:t>
      </w:r>
    </w:p>
    <w:p>
      <w:pPr>
        <w:pStyle w:val="Normal"/>
        <w:shd w:fill="FFFFFF" w:val="clear"/>
        <w:spacing w:lineRule="exact" w:line="410"/>
        <w:ind w:left="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0"/>
        <w:ind w:left="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miesięczne wynagrodzenie ryczałtowe: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393" w:leader="dot"/>
        </w:tabs>
        <w:spacing w:lineRule="exact" w:line="410" w:before="115" w:after="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kwota netto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5400" w:leader="dot"/>
        </w:tabs>
        <w:spacing w:lineRule="exact" w:line="41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podatku VAT -</w:t>
        <w:tab/>
        <w:t>zł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400" w:leader="dot"/>
        </w:tabs>
        <w:spacing w:lineRule="exact" w:line="41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kwota brutto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8676" w:leader="dot"/>
        </w:tabs>
        <w:spacing w:before="518" w:after="0"/>
        <w:ind w:lef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 netto :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8712" w:leader="dot"/>
        </w:tabs>
        <w:spacing w:before="137" w:after="0"/>
        <w:ind w:lef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 brutto: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ferujemy częstotliwość odbioru odpadów wielkogabarytowych -  ……..   raz/razy w roku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>Przedmiot zamówienia zamierzamy wykonać sami / następującą część zamówienia zamierzamy powierzyć podwykonawcom*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>* niepotrzebne skreślić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/>
      </w:pPr>
      <w:r>
        <w:rPr>
          <w:rFonts w:cs="Arial" w:ascii="Arial" w:hAnsi="Arial"/>
          <w:sz w:val="22"/>
          <w:szCs w:val="24"/>
        </w:rPr>
        <w:t xml:space="preserve">Deklarujemy wykonanie przedmiotu zamówienia w terminie: </w:t>
      </w:r>
      <w:r>
        <w:rPr>
          <w:rFonts w:cs="Arial" w:ascii="Arial" w:hAnsi="Arial"/>
          <w:sz w:val="22"/>
          <w:szCs w:val="22"/>
        </w:rPr>
        <w:t>od daty podpisania umowy do 30 czerwca 2016r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zapoznaliśmy się ze specyfikacją istotnych warunków zamówienia i nie wnosimy do niej zastrzeżeń oraz zdobyliśmy konieczne informacje do właściwego przygotowania oferty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uważamy się związani niniejszą ofertą na czas wskazany w specyfikacji istotnych warunków zamówieni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zawarty w specyfikacji istotnych warunków zamówienia wzór umowy został przez nas zaakceptowany i zobowiązujemy się w przypadku wyboru naszej oferty do zawarcia umowy na warunkach w niej określonych w miejscu i terminie wyznaczonym przez Zamawiającego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 xml:space="preserve">Składamy niniejszą ofertę we własnym imieniu / jako Wykonawcy wspólnie ubiegający się o udzielenie zamówienia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8. Informacje zawarte na stronie od……….do………….. stanowią tajemnice przedsiębiorstwa w rozumieniu ustawy o zwalczaniu nieuczciwej konkurencji i nie mogą być udostępniane przez Zamawiająceg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4676"/>
        <w:gridCol w:w="2050"/>
        <w:gridCol w:w="1813"/>
      </w:tblGrid>
      <w:tr>
        <w:trPr>
          <w:trHeight w:val="36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rodzaju (nazwy) informacji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y w ofercie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nformujemy, że nasza oferta składa się z ............. stron.</w:t>
      </w:r>
    </w:p>
    <w:p>
      <w:pPr>
        <w:pStyle w:val="Normal"/>
        <w:widowControl/>
        <w:overflowPunct w:val="false"/>
        <w:ind w:left="28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overflowPunct w:val="false"/>
        <w:ind w:left="28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łącznikami do oferty są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 - ) 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 - ) 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miejscowość, data)</w:t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…………………….</w:t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/osób uprawnionych do</w:t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reprezentowania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49:00Z</dcterms:created>
  <dc:creator>KPelka</dc:creator>
  <dc:description/>
  <cp:keywords/>
  <dc:language>en-US</dc:language>
  <cp:lastModifiedBy>JANIAK.D</cp:lastModifiedBy>
  <dcterms:modified xsi:type="dcterms:W3CDTF">2015-04-30T09:05:00Z</dcterms:modified>
  <cp:revision>7</cp:revision>
  <dc:subject/>
  <dc:title/>
</cp:coreProperties>
</file>